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ві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базове відстеження результативності регуляторного 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 регуляторного акту:  «Про  Правила благоустрою  та утримання територій населених пунктів П’ятиднівської сільської ради та дотримання в них належного санітарного стан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 виконавця заходів з відстеження: сільська 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ілі прийняття регуляторного акта: регуляторний акт прийнятий з метою забезпечення реалізації засад державного регулювання політики у сфері господарської діяльності,  спрямований на досягнення чітко визначеної мети – удосконалення механізму вирішення питань, пов’язаних із благоустроєм території, забезпеченням чистоти та порядку на території сіль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 виконання заходів з відстеження: на етапі підготовки регуляторного акту з 08.04.2011р. по 20.06.2011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відстеження: баз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 одержання результативності відстеження: отримання результатів відстеження досягнуто шляхом опитування суб’єктів господарської діяльності та громад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ні та припущення, на основі яких відстежувалася результативність, способи одержання даних:  результативність регуляторного акту відслідковувалась шляхом аналізу інформації, отриманої шляхом опиту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ількісні та якісні значення показників результативност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шти отримані в місцевий бюджет від юридичних та фізичних осіб на благоустрій території села та за притягнення до адміністративної відповідальності порушників Правил благоустр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інка результатів реалізації регуляторного акта та ступеня досягнення визначених цілей: прийняття цього регуляторного акта дозволить забезпечи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реалізацію засад державної регуляторної політики у сфері господарської діяльності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ідвищення відповідальності суб’єктів господарювання ,незалежно від форм власності, власників приватних осель за утримання закріпленої території в належному стані, збереження елементів благоустрою загального користуванн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визначення прав та обов’язків сторін, які підпадають під дію сфери регулювання відноси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збільшення надходжень до місцевого бюдж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ким чином, аналіз встановив дієвість регуляторного акт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             А.М.Куниць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12:00Z</dcterms:created>
  <dc:creator>Admin</dc:creator>
  <dc:description/>
  <cp:keywords/>
  <dc:language>en-US</dc:language>
  <cp:lastModifiedBy>Ekonomika</cp:lastModifiedBy>
  <dcterms:modified xsi:type="dcterms:W3CDTF">2013-06-17T05:12:00Z</dcterms:modified>
  <cp:revision>2</cp:revision>
  <dc:subject/>
  <dc:title>Звіт</dc:title>
</cp:coreProperties>
</file>